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PT Astra Serif" w:hAnsi="PT Astra Serif"/>
          <w:spacing w:val="-2"/>
          <w:sz w:val="28"/>
          <w:szCs w:val="28"/>
        </w:rPr>
        <w:t xml:space="preserve">Данным проектом закона Ульяновской области предлагается </w:t>
      </w:r>
      <w:r>
        <w:rPr>
          <w:rFonts w:cs="Times New Roman"/>
          <w:spacing w:val="-2"/>
          <w:sz w:val="28"/>
          <w:szCs w:val="28"/>
        </w:rPr>
        <w:t xml:space="preserve">дополнить раздел </w:t>
      </w:r>
      <w:r>
        <w:rPr>
          <w:rFonts w:cs="Times New Roman"/>
          <w:spacing w:val="-2"/>
          <w:sz w:val="28"/>
          <w:szCs w:val="28"/>
          <w:lang w:val="en-US"/>
        </w:rPr>
        <w:t>I</w:t>
      </w:r>
      <w:r>
        <w:rPr>
          <w:rFonts w:cs="Times New Roman"/>
          <w:spacing w:val="-2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24-2026 перечнем движимого имущества, планируемого к приватизации, а именно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год выпуска 2019, идентификационный номер (VIN)  XZB225842KE000181, паспорт транспортного средства 73 РВ 797362, государственный регистрационный номер Р107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204, год выпуска 2019, паспорт транспортного средства 73 РВ 797366, государственный регистрационный номер Р178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184, год выпуска 2019, паспорт транспортного средства 73 РВ 797365, государственный регистрационный номер АХ082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205, год выпуска 2019, паспорт транспортного средства 73 РВ 797367, государственный регистрационный номер Р177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206, год выпуска 2019, паспорт транспортного средства 73 РВ 797368, государственный регистрационный номер Р693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180, год выпуска 2019, паспорт транспортного средства 73 РВ 797361, государственный регистрационный номер Р737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42, идентификационный номер (VIN) XZB225842KE000183, год выпуска 2019, паспорт транспортного средства 73 РВ 797364, государственный регистрационный номер Р640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76, год выпуска 2019, паспорт транспортного средства 73 РВ 797357, государственный регистрационный номер Р071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70, год выпуска 2019, паспорт транспортного средства 73 РВ 797352, государственный регистрационный номер Р449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67, год выпуска 2019, паспорт транспортного средства 73 РВ 797349, государственный регистрационный номер Р363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71, год выпуска 2019, паспорт транспортного средства 73 РВ 797353, государственный регистрационный номер Р391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73, год выпуска 2019, паспорт транспортного средства 73 РВ 797355, государственный регистрационный номер Р183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74, год выпуска 2019, паспорт транспортного средства 73 РВ 797356, государственный регистрационный номер Р575МТ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KE000182, год выпуска 2019, паспорт транспортного средства 73 РВ 797363, государственный регистрационный номер Р254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0, год выпуска 2020, паспорт транспортного средства 73 РВ 797373, государственный регистрационный номер Р381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1, год выпуска 2020, паспорт транспортного средства 73 РВ 797374, государственный регистрационный номер Р227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2, год выпуска 2020, паспорт транспортного средства 73 РВ 797375, государственный регистрационный номер Р298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4, год выпуска 2020, паспорт транспортного средства 73 РЕ 992501, государственный регистрационный номер Р349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5, год выпуска 2020, паспорт транспортного средства 73 РЕ 992502, государственный регистрационный номер Р623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6, год выпуска 2020, паспорт транспортного средства 73 РЕ 992503, государственный регистрационный номер Р303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7, год выпуска 2020, паспорт транспортного средства 164301003611096, государственный регистрационный номер Р200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8, год выпуска 2020, паспорт транспортного средства 164301003613065, государственный регистрационный номер Р321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54, идентификационный номер (VIN) XZB225854КЕ000172, год выпуска 2019, паспорт транспортного средства 73РВ797354, государственный регистрационный номер Р375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0, год выпуска 2020, паспорт транспортного средства 164301003616398, государственный регистрационный номер Р330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13, год выпуска 2020, паспорт транспортного средства 73 РВ 797376, государственный регистрационный номер Р299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1, год выпуска 2020, паспорт транспортного средства 164301003744152, государственный регистрационный номер Р278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2, год выпуска 2020, паспорт транспортного средства 164301003745110, государственный регистрационный номер Р354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3, год выпуска 2020, паспорт транспортного средства 164301003863260, государственный регистрационный номер Р335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4, год выпуска 2020, паспорт транспортного средства 164301003863997, государственный регистрационный номер Р393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5, год выпуска 2020, паспорт транспортного средства 164301003864558, государственный регистрационный номер Р219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6, год выпуска 2020, паспорт транспортного средства 164301003864811, государственный регистрационный номер Р690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7, год выпуска 2020, паспорт транспортного средства 164301003865251, государственный регистрационный номер Р649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8, год выпуска 2020, паспорт транспортного средства 164301003865317, государственный регистрационный номер Р554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29, год выпуска 2020, паспорт транспортного средства 164301004142352, государственный регистрационный номер Р327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0, год выпуска 2020, паспорт транспортного средства 164301004142550, государственный регистрационный номер Р233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1, год выпуска 2020, паспорт транспортного средства 164301004146598, государственный регистрационный номер Р364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2, год выпуска 2020, паспорт транспортного средства 164301004147533, государственный регистрационный номер Р352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3, год выпуска 2020, паспорт транспортного средства 164301004149425, государственный регистрационный номер Р726МО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4, год выпуска 2020, паспорт транспортного средства 164301004150107, государственный регистрационный номер Р199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5, год выпуска 2020, паспорт транспортного средства 164301004150470, государственный регистрационный номер Р347МК73</w:t>
            </w:r>
          </w:p>
        </w:tc>
      </w:tr>
      <w:tr>
        <w:trPr>
          <w:trHeight w:val="10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Автобус СИМАЗ, 2258-0000010-538, идентификационный номер (VIN) XZB225838LA000236, год выпуска 2020, паспорт транспортного средства 164301004150624, государственный регистрационный номер Р425МК73,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которые планируется использовать для транспортного обеспечения жителей Ульяновской области, путем внесения их в качестве вклада в уставный капитал Акционерного общества «Пассажирское автотранспортное предприятие № 1», Акционерного общества «Майнское автотранспортное предприятие», Акционерного общества «Карсунское автотранспортное предприятие», Акционерного общества «Базарносызганское автотранспортное предприятие»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не изменится в связи с тем, что имущество будет внесено в качестве вклада в уставный капитал хозяйственных обществ с долей участия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оциально-экономическим последствием принятия данного проекта закона Ульяновской области будет вовлечение в оборот имущества,</w:t>
      </w:r>
      <w:r>
        <w:rPr>
          <w:rFonts w:cs="PT Astra Serif" w:ascii="PT Astra Serif" w:hAnsi="PT Astra Serif"/>
          <w:sz w:val="28"/>
          <w:szCs w:val="28"/>
        </w:rPr>
        <w:t xml:space="preserve"> находящегося в государственной собственности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проекта закона Ульяновской области будет издание Правительством Ульяновской области распоряжения </w:t>
        <w:br/>
        <w:t xml:space="preserve">о способе приватизации государственного имущества Ульяновской области, </w:t>
        <w:br/>
        <w:t xml:space="preserve">а также издание Министерством имущественных отношений и архитектуры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, проведения </w:t>
        <w:br/>
        <w:t>в отношении проекта закона Ульяновской области оценки регулирующего воздействия не потребу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проекта закона являются директор  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Мошина Нина Алексеевна, начальник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Каримова Фэридэ Галимзяновна, главный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Софьичева Светлана Олеговна.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8:00Z</dcterms:created>
  <dc:creator>ДИО</dc:creator>
  <dc:description/>
  <cp:keywords/>
  <dc:language>en-US</dc:language>
  <cp:lastModifiedBy>User</cp:lastModifiedBy>
  <cp:lastPrinted>2024-05-13T17:38:00Z</cp:lastPrinted>
  <dcterms:modified xsi:type="dcterms:W3CDTF">2024-05-13T13:38:00Z</dcterms:modified>
  <cp:revision>15</cp:revision>
  <dc:subject/>
  <dc:title>Пояснительная записка</dc:title>
</cp:coreProperties>
</file>